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</w:t>
      </w:r>
      <w:bookmarkStart w:id="0" w:name="_GoBack"/>
      <w:bookmarkEnd w:id="0"/>
      <w:r>
        <w:rPr>
          <w:b/>
          <w:sz w:val="28"/>
          <w:szCs w:val="28"/>
        </w:rPr>
        <w:t>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MT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RINCIPLES OF AUDIO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 the reflection, refraction and diffraction of sound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Paraphrase the acoustic environment and sound fiel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Sketch the constructive and destructive interference plots and describe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different characteristics of sound waves with necessary diagrams and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scribe the dynamic and condenser micropho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color w:val="000000"/>
              </w:rPr>
              <w:t>Assume that you are the sound engineer of a musical concert. Plan the miking of the stage having various musical instrument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hi-IN"/>
              </w:rPr>
              <w:t>Explain the mono miking technique and stereo Miking technique. Give real time examples for each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Paraphrase the Class-AB and Class-C audio amplifier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As a sound engineer, how would you solve the issue of feedback in a public-address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, Compare and contrast the features of loudspeakers made up of Electromagnetic transducer and Piezoelectric transdu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analog and digital mixing console with necessary diagrams and explain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different signal processors used in digital au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NewRomanRegular" w:hAnsi="TimesNewRomanRegular" w:eastAsia="Calibri" w:cs="TimesNewRomanRegular"/>
                <w:lang w:val="en-IN"/>
              </w:rPr>
            </w:pPr>
            <w:r>
              <w:rPr>
                <w:rFonts w:eastAsia="Calibri" w:cs="TimesNewRomanRegular" w:ascii="TimesNewRomanRegular" w:hAnsi="TimesNewRomanRegular"/>
                <w:lang w:val="en-IN"/>
              </w:rPr>
              <w:t>Sketch the response of the different types of filters and explain how they are used in the various equaliza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surround sound specifications and explain them in detail with real tim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04664F-C1B9-47FF-8395-129F5BF857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269</Words>
  <Characters>1535</Characters>
  <CharactersWithSpaces>180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25:00Z</dcterms:created>
  <dc:creator>Ku</dc:creator>
  <dc:description/>
  <dc:language>en-US</dc:language>
  <cp:lastModifiedBy>Admin</cp:lastModifiedBy>
  <cp:lastPrinted>2018-03-20T11:18:00Z</cp:lastPrinted>
  <dcterms:modified xsi:type="dcterms:W3CDTF">2018-04-30T08:58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